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That I can possibly specify in scientific, mathematic, or engineering career.</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That I can possibly specify in scientific, mathematic, or engineering career.</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 Still standing towards a scientific section by wildlife protection.</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 Still standing towards a scientific section by wildlife protection.</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Luke Grant</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50:00Z</dcterms:created>
  <dc:creator>Susan</dc:creator>
  <dc:description/>
  <cp:keywords/>
  <dc:language>en-US</dc:language>
  <cp:lastModifiedBy>stu455ce</cp:lastModifiedBy>
  <cp:lastPrinted>2009-08-21T12:36:00Z</cp:lastPrinted>
  <dcterms:modified xsi:type="dcterms:W3CDTF">2011-11-18T13:23:00Z</dcterms:modified>
  <cp:revision>3</cp:revision>
  <dc:subject/>
  <dc:title/>
</cp:coreProperties>
</file>